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is the difference between a strong and a weak acid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hey differ on the completeness of ionization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447540</wp:posOffset>
                </wp:positionV>
                <wp:extent cx="6858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pt;margin-top:350.2pt;width:5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639175" cy="4829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957" r="-4" b="8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59:00Z</dcterms:created>
  <dc:creator>Lorenz Marti</dc:creator>
  <dc:description/>
  <cp:keywords/>
  <dc:language>en-US</dc:language>
  <cp:lastModifiedBy>martil</cp:lastModifiedBy>
  <cp:lastPrinted>2011-12-19T14:11:00Z</cp:lastPrinted>
  <dcterms:modified xsi:type="dcterms:W3CDTF">2011-12-19T13:13:00Z</dcterms:modified>
  <cp:revision>5</cp:revision>
  <dc:subject/>
  <dc:title>Kettenreaktion bei der Uranspaltung</dc:title>
</cp:coreProperties>
</file>